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en-US"/>
        </w:rPr>
      </w:pPr>
      <w:r>
        <w:rPr>
          <w:u w:val="single"/>
        </w:rPr>
        <w:t>Образец №2.1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Т Е Х Н И Ч Е С К О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u w:val="single"/>
        </w:rPr>
        <w:t>Предмет на обществената поръчка:</w:t>
      </w:r>
      <w:r>
        <w:rPr>
          <w:lang w:val="ru-RU"/>
        </w:rPr>
        <w:t xml:space="preserve"> </w:t>
      </w:r>
      <w:r>
        <w:rPr/>
        <w:t>„Доставка на хляб и хлебни изделия за нуждите на специализираните институции и социалните услуги в общността и детските заведения на територията на Община Свищов за 2017/2018 година” по обособени позиции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Предлагаме да изпълним </w:t>
      </w:r>
      <w:r>
        <w:rPr>
          <w:b w:val="false"/>
          <w:u w:val="single"/>
        </w:rPr>
        <w:t>Обособена позиция №1:</w:t>
      </w:r>
      <w:r>
        <w:rPr>
          <w:b w:val="false"/>
        </w:rPr>
        <w:t xml:space="preserve"> „Доставка на хляб и хлебни изделия за нуждите на специализираните институции и социалните услуги в общността на територията на Община Свищов” при следните условия: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ab/>
      </w:r>
      <w:r>
        <w:rPr>
          <w:b w:val="false"/>
        </w:rPr>
        <w:t xml:space="preserve">1. Срок за доставка по обособена позиция №1 – ежедневно до 07:00 часа, след подаване на заявка за необходимите количества. 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2. Място на доставка: Домашен социален патронаж – гр. Свищов; ДСХ „Мария Луиза” – гр. Свищов; СУПЦ „Св. Климент Охридски” – с. Овча могила, община Свищов; Дневен център за деца с увреждания – гр. Свищов.</w:t>
      </w:r>
    </w:p>
    <w:p>
      <w:pPr>
        <w:pStyle w:val="Normal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5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Срок за замяна на доставени некачествени издели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словом: един)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ас.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</w:rPr>
        <w:tab/>
      </w:r>
    </w:p>
    <w:p>
      <w:pPr>
        <w:pStyle w:val="Normal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4. Съгласни сме с условията на доставка описани в техническата спецификация част от документацията за участие на Възложителя.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5. Ще спазваме основните изисквания, свързани с изпълнението на поръчката описани в техническата спецификация част от документацията за участие на Възложителя.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</w:rPr>
        <w:tab/>
        <w:t>6. Ще спазваме изискванията към опаковките описани в техническата спецификация част от документацията за участие на Възложителя.</w:t>
      </w:r>
    </w:p>
    <w:p>
      <w:pPr>
        <w:pStyle w:val="Normal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Normal"/>
        <w:ind w:firstLine="567"/>
        <w:jc w:val="both"/>
        <w:rPr>
          <w:b w:val="false"/>
          <w:b w:val="false"/>
          <w:i/>
          <w:i/>
        </w:rPr>
      </w:pPr>
      <w:r>
        <w:rPr>
          <w:b w:val="false"/>
          <w:lang w:val="ru-RU"/>
        </w:rPr>
        <w:tab/>
        <w:t>7</w:t>
      </w:r>
      <w:r>
        <w:rPr>
          <w:b w:val="false"/>
        </w:rPr>
        <w:t>. При изпълнение на обществената поръчка ще доставяме следните изделия:</w:t>
      </w:r>
    </w:p>
    <w:p>
      <w:pPr>
        <w:pStyle w:val="Normal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950"/>
        <w:gridCol w:w="5954"/>
        <w:gridCol w:w="1842"/>
      </w:tblGrid>
      <w:tr>
        <w:trPr>
          <w:trHeight w:val="73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писание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изводител 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iCs/>
                <w:color w:val="000000"/>
                <w:sz w:val="22"/>
                <w:szCs w:val="22"/>
              </w:rPr>
              <w:t>ХЛЕБНИ ИЗДЕЛИЯ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Геврек Солунски 100 гр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изведен от обикновено тесто, с брашно от тип 500, сол, слънчогледово масло. Всеки геврек да е индивидуално опакован и етикетиран съгл. Наредбата за етикетирането и представянето на храните от 13.12.2014 г. Да се придружават от сертификат за качество.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Милинка 150 гр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изведена от брашно тип 500, мая, сол, слънчогледово масло, краве масло, бяло саламурено сирене, яйца, с кръгла форма, на сектори. Всяка милинка  да е индивидуално опакована и етикетирана съгл. Наредбата за етикетирането и представянето на храните от 13.12.2014 г. Да се придружават от сертификат за качество. Тегло 150 гр.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53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ифла със шоколад 150 гр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bookmarkStart w:id="0" w:name="RANGE!D18"/>
            <w:r>
              <w:rPr>
                <w:b w:val="false"/>
                <w:color w:val="000000"/>
                <w:sz w:val="22"/>
                <w:szCs w:val="22"/>
              </w:rPr>
              <w:t>Произведена от обикновено тесто, с пшенично брашно тип 500, мая, яйца, сол, слънчогледово масло, захар и шоколад. Всяка кифла да е индивидуално опакована и етикетирана съгл. Наредбата за етикетирането и представянето на храните от 13.12.2014 г. Да се придружават от сертификат за качество</w:t>
            </w:r>
            <w:bookmarkEnd w:id="0"/>
            <w:r>
              <w:rPr>
                <w:b w:val="false"/>
                <w:color w:val="000000"/>
                <w:sz w:val="22"/>
                <w:szCs w:val="22"/>
              </w:rPr>
              <w:t>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619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оничка 150 гр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изведена от козуначено тесто с брашно пшенично тип 500, мая, сол, захар прясно краве мляко, краве масло, слънчогледово олио, яйца и мармалад. Всяка поничка  да е индивидуално опакована и етикетирана съгл. Наредбата за етикетирането и представянето на храните от 13.12.2014 г. Да се придружават от сертификат за качество.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озунак 0.5 кг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изведен от козуначено тесто с брашно пшенично тип 500, мая, сол, захар, прясно краве мляко, краве масло, слънчогледово олио, яйца и есенция. Всеки козунак  да е индивидуално опакована и етикетиран съгл. Наредбата за етикетирането и представянето на храните от 13.12.2014 г. Да се придружават от сертификат за качество.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аничка със сирене 150 гр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изведена от тънко разточени тестени листа от брашно тип 500, сол, слънчогледово масло, краве сирене. Всяка баница да е опакована в отделни опаковки. Да се придружават от сертификат за качество.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Еклери 120 гр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изведени от парено тесто, шоколадова глазура и крем. Да бъдат с правилни форми, свеж вид и приятен аромат, с ненарушена цялост, придружени със сертификат за качество по БДС, ТС и ОН. В табли или сладкарски тави според заявката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асти сочни 100 гр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изведена от пандишпаново тесто, сметанов пълнеж и шоколадова глазура, да бъдат с правилни форми, свеж вид и приятен аромат, придружени със сертификат за качество.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Вита баница 0.5 кг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изведена от тънко, разточени тестени листа, от брашно пшенично тип 500, сол, масло слънчогледово, сирене краве бяло саламурено. Тегло 500 гр/бр. Всяка баница да е индивидуално опакована в полиетиленово пликче.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аница Витоша 150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гр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изведена от тънко разточени тестени листа от брашно тип 500, сол, слънчогледово масло, краве сирене. Всяка баница да е опакована в отделни опаковки. Да се придружават от сертификат за качество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Шопска закуска 150 гр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изведена от обикновено тесто с пшенично брашно тип 500, мая, яйца, сол, слънчогледово масло, захар и мая, сирене и подправки. Всяка закуска да е индивидуално опакована в полиетиленово пликче. Да се придружават от сертификат за качество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ифла със сирене 150 гр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изведена от обикновено тесто с пшенично брашно тип 500, мая, яйца, сол, слънчогледово масло, захар и сирене. Всяка кифла да е индивидуално опакована в полиетиленово пликче. Да се придружават от сертификат за качество.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ифла захарна 150 гр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изведена от обикновено тесто с пшенично брашно тип 500, мая, яйца, сол, слънчогледово масло, захар. Всяка кифла да е индивидуално опакована в полиетиленово пликче. Да се придружават от сертификат за качество.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ифла с мармалад 150 гр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изведена от обикновено тесто с пшенично брашно тип 500, мая, яйца, сол, слънчогледово масло, захар и мармалад. Всяка кифла да е индивидуално опакована в полиетиленово пликче. Да се придружават от сертификат за качество.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ифла козуначна 150 гр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изведена от козуначно тесто с пшенично брашно тип 500, мая, яйца, сол, слънч. масло, захар. Всяка кифла да е индивидуално опакована в полиетиленово пликче. Да се придружават от сертификат за качество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Сиренка 150 гр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изведена от банично тесто с растителна мазнина,пълнеж от бяло саламурено сирене. Всяка кифла да е индивидуално опакована в полиетиленово пликче. Да се придружават от сертификат за качество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Баклава 100 гр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изведена от тънко разточени тестени листа от брашно тип 500, сол, слънчогледово масло, смлени орехи, захар. Да е опакована в отделни опаковки. Да се придружават от сертификат за качество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Соленка 100 гр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авоъгълна форма. Произведена от брашно тип 500, мая, сол, слънчогледово масло, краве сирене, яйца. Да е опакована в отделни опаковки. Да се придружават от сертификат за качество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Каламари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правилни форми, свеж вид и приятен аромат, придружени със сертификат за качество с обозначаване на ТД на производителя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ХЛЯБ</w:t>
            </w:r>
          </w:p>
        </w:tc>
      </w:tr>
      <w:tr>
        <w:trPr>
          <w:trHeight w:val="41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Хляб "Добруджа" 0.6 кг., нарязан, опакован.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Нарязан на филийки, опакован в индивидуални полиетиленови пликове; форма – продълговата, без странични издутини и деформации; повърхност - гладка, без механични замърсявания; изпичане – добро, среда – без признаци на клисавост, равномерно оцветена, да не лепне и да не е влажна на пипане след третия час от изпичането; шупливост – равномерна; еластичност –след натискане възстановява първоначалната си форма; вкус и мирис – приятни и свойствени за този вид хляб, без страничен привкус и мирис; хрускане при сдъвкване - да не се усеща, дебелина на кората– горна до 2 мм и долна до 2,5 мм, брашно тип 700. Тегло на франзелата 600-630 гр./бр.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u w:val="single"/>
              </w:rPr>
              <w:t>Всеки хляб да е индивидуално опакован и етикетиран съгл. Наредбата за етикетирането и представянето на храните от 13.12.2014 г. Да се придружава от сертификат за качество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Хляб "Типов" 0.5 кг., нарязан, опакован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Нарязан - от брашно тип 1150. Правилно оформена франзела без пукнатини и грапавини. Добре изпечена, нелепнеща кора и средина, дебелина на кората – горна до 2 мм и долна до 2,5 мм.  Нарязана на филии и поставена в полиетиленова опаковка. Тегло на франзелата 500-530 гр./бр.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u w:val="single"/>
              </w:rPr>
              <w:t>Всеки хляб да е индивидуално опакован и етикетиран съгл. Наредбата за етикетирането и представянето на храните от 13.12.2014 г. Да се придружава от сертификат за качество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15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Хляб "Добруджа" 0.5 кг., нарязан, опакован - по Утвърден стандарт №03/2011 год. или еквивалент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Нарязан - от брашно пшенично „Добруджа”. Правилно оформена франзела без пукнатини и грапавини. Добре изпечена, нелепнеща кора и средина, дебелина на кората – горна до 2 мм и долна до 2,5 мм.  Нарязана на филии и поставена в полиетиленова опаковка. </w:t>
            </w:r>
            <w:r>
              <w:rPr>
                <w:b w:val="false"/>
                <w:bCs w:val="false"/>
                <w:sz w:val="22"/>
                <w:szCs w:val="22"/>
                <w:u w:val="single"/>
              </w:rPr>
              <w:t>Всеки хляб да е индивидуално опакован и етикетиран съгл. Наредбата за етикетирането и представянето на храните от 13.12.2014 г. Да се придружава от сертификат за качество.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b w:val="false"/>
                <w:bCs w:val="false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b w:val="false"/>
                <w:bCs w:val="false"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  <w:lang w:val="en-US"/>
        </w:rPr>
      </w:pPr>
      <w:r>
        <w:rPr>
          <w:b w:val="false"/>
        </w:rPr>
        <w:t>8. Производителят на хляба по УС „България” е включен в списъка на одобрените предприятия за производство на продукти по УС ”България” на МЗХ – БАБХ.</w:t>
      </w:r>
    </w:p>
    <w:p>
      <w:pPr>
        <w:pStyle w:val="Normal"/>
        <w:ind w:firstLine="708"/>
        <w:jc w:val="both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b w:val="false"/>
          <w:lang w:val="ru-RU"/>
        </w:rPr>
        <w:t>9</w:t>
      </w:r>
      <w:r>
        <w:rPr>
          <w:b w:val="false"/>
        </w:rPr>
        <w:t xml:space="preserve">. </w:t>
      </w:r>
      <w:r>
        <w:rPr/>
        <w:t>Разполагам със собствено/и и/или наето/и МПС с което/които ще се изпълняват доставките, както следва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5"/>
        <w:gridCol w:w="3302"/>
      </w:tblGrid>
      <w:tr>
        <w:trPr/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Марка и модел на транспортното средство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Собствено или наето</w:t>
            </w:r>
          </w:p>
        </w:tc>
      </w:tr>
      <w:tr>
        <w:trPr/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</w:r>
          </w:p>
        </w:tc>
      </w:tr>
      <w:tr>
        <w:trPr/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За описаното/ните МПС прилагам валидно/и Удостоверение/я за регистрация от БАБХ – копие „Вярно с оригинала”.</w:t>
      </w:r>
    </w:p>
    <w:p>
      <w:pPr>
        <w:pStyle w:val="Normal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right="-119" w:hanging="0"/>
        <w:jc w:val="both"/>
        <w:rPr/>
      </w:pPr>
      <w:r>
        <w:rPr>
          <w:b w:val="false"/>
        </w:rPr>
        <w:tab/>
        <w:t>10.</w:t>
      </w:r>
      <w:r>
        <w:rPr/>
        <w:t xml:space="preserve"> </w:t>
      </w:r>
      <w:r>
        <w:rPr>
          <w:b w:val="false"/>
        </w:rPr>
        <w:t>Разполагам със следният обект: ……………………..…………………………………..,</w:t>
      </w:r>
    </w:p>
    <w:p>
      <w:pPr>
        <w:pStyle w:val="Normal"/>
        <w:ind w:right="-119" w:firstLine="708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</w:t>
      </w:r>
      <w:r>
        <w:rPr>
          <w:b w:val="false"/>
        </w:rPr>
        <w:t>(описание на обекта)</w:t>
      </w:r>
    </w:p>
    <w:p>
      <w:pPr>
        <w:pStyle w:val="Normal"/>
        <w:ind w:right="-119" w:hanging="0"/>
        <w:jc w:val="both"/>
        <w:rPr>
          <w:b w:val="false"/>
          <w:b w:val="false"/>
        </w:rPr>
      </w:pPr>
      <w:r>
        <w:rPr>
          <w:b w:val="false"/>
        </w:rPr>
        <w:t>за производство на хляб или за търговия с храни от неживотински произход (собствен или нает)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За описаният/те обект/и прилагам валидно/и Удостоверение/я за регистрация от БАБХ – копие „Вярно с оригинала”.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 w:val="false"/>
        </w:rPr>
        <w:t xml:space="preserve">11. Декларирам, че съм </w:t>
      </w:r>
      <w:r>
        <w:rPr>
          <w:b w:val="false"/>
          <w:color w:val="000000"/>
          <w:spacing w:val="-3"/>
        </w:rPr>
        <w:t xml:space="preserve">запознат съм и приемам условията в проекта на договор в настоящата </w:t>
      </w:r>
      <w:r>
        <w:rPr>
          <w:b w:val="false"/>
        </w:rPr>
        <w:t>обществена поръчка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1</w:t>
      </w:r>
      <w:r>
        <w:rPr>
          <w:b w:val="false"/>
          <w:lang w:val="ru-RU"/>
        </w:rPr>
        <w:t>2</w:t>
      </w:r>
      <w:r>
        <w:rPr>
          <w:b w:val="false"/>
        </w:rPr>
        <w:t>. Декларирам, че с подаването на настоящата оферта, направените от нас предложения и поети ангажименти са валидни за срок от 90 календарни дни, считано от крайния срок за подаване на оферти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1</w:t>
      </w:r>
      <w:r>
        <w:rPr>
          <w:b w:val="false"/>
          <w:lang w:val="ru-RU"/>
        </w:rPr>
        <w:t>3</w:t>
      </w:r>
      <w:r>
        <w:rPr>
          <w:b w:val="false"/>
        </w:rPr>
        <w:t xml:space="preserve">. Декларирам, че </w:t>
      </w:r>
      <w:r>
        <w:rPr>
          <w:b w:val="false"/>
          <w:bCs w:val="false"/>
        </w:rPr>
        <w:t>офертата ми е изготвена при спазване на задълженията, свързани с данъци и осигуровки, опазване на околната среда, закрила на заетостта и условията на труд,</w:t>
      </w:r>
      <w:r>
        <w:rPr/>
        <w:t xml:space="preserve"> </w:t>
      </w:r>
      <w:r>
        <w:rPr>
          <w:b w:val="false"/>
        </w:rPr>
        <w:t xml:space="preserve">които са в сила в страната. 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/>
      </w:pPr>
      <w:r>
        <w:rPr>
          <w:b w:val="false"/>
        </w:rPr>
        <w:t>Дата: ... . ... . 2017 г.</w:t>
        <w:tab/>
        <w:tab/>
        <w:tab/>
        <w:tab/>
        <w:tab/>
        <w:t xml:space="preserve">                         Участник:…..……..……………</w:t>
      </w:r>
    </w:p>
    <w:p>
      <w:pPr>
        <w:pStyle w:val="Normal"/>
        <w:ind w:firstLine="72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трите имена, длъжност, подпис и печат)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w="11906" w:h="16838"/>
      <w:pgMar w:left="1080" w:right="70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 w:val="false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 w:val="false"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 w:val="false"/>
      <w:sz w:val="28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bCs w:val="false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 w:val="false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 w:val="false"/>
      <w:bCs w:val="false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 w:val="false"/>
      <w:bCs w:val="false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6"/>
      <w:szCs w:val="26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color w:val="FF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PageNumber">
    <w:name w:val="Page Number"/>
    <w:basedOn w:val="Style6"/>
    <w:rPr/>
  </w:style>
  <w:style w:type="character" w:styleId="Style7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character" w:styleId="5">
    <w:name w:val="Основен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8">
    <w:name w:val="Основен текст Знак"/>
    <w:qFormat/>
    <w:rPr>
      <w:sz w:val="24"/>
      <w:szCs w:val="24"/>
      <w:lang w:val="en-GB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312pt">
    <w:name w:val="Основен текст (3) + 12 pt;Не е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11pt">
    <w:name w:val="Основен текст (2) + 11 pt;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1">
    <w:name w:val="Заглавие 1 Знак"/>
    <w:qFormat/>
    <w:rPr>
      <w:sz w:val="28"/>
    </w:rPr>
  </w:style>
  <w:style w:type="character" w:styleId="21">
    <w:name w:val="Заглавие 2 Знак"/>
    <w:qFormat/>
    <w:rPr>
      <w:b/>
      <w:sz w:val="28"/>
    </w:rPr>
  </w:style>
  <w:style w:type="character" w:styleId="31">
    <w:name w:val="Заглавие 3 Знак"/>
    <w:qFormat/>
    <w:rPr>
      <w:b/>
      <w:sz w:val="28"/>
      <w:u w:val="single"/>
    </w:rPr>
  </w:style>
  <w:style w:type="character" w:styleId="4">
    <w:name w:val="Заглавие 4 Знак"/>
    <w:qFormat/>
    <w:rPr>
      <w:b/>
      <w:sz w:val="28"/>
      <w:u w:val="single"/>
    </w:rPr>
  </w:style>
  <w:style w:type="character" w:styleId="51">
    <w:name w:val="Заглавие 5 Знак"/>
    <w:qFormat/>
    <w:rPr>
      <w:sz w:val="24"/>
    </w:rPr>
  </w:style>
  <w:style w:type="character" w:styleId="6">
    <w:name w:val="Заглавие 6 Знак"/>
    <w:qFormat/>
    <w:rPr>
      <w:b/>
      <w:sz w:val="24"/>
    </w:rPr>
  </w:style>
  <w:style w:type="character" w:styleId="7">
    <w:name w:val="Заглавие 7 Знак"/>
    <w:qFormat/>
    <w:rPr>
      <w:sz w:val="24"/>
    </w:rPr>
  </w:style>
  <w:style w:type="character" w:styleId="8">
    <w:name w:val="Заглавие 8 Знак"/>
    <w:qFormat/>
    <w:rPr>
      <w:sz w:val="28"/>
    </w:rPr>
  </w:style>
  <w:style w:type="character" w:styleId="32">
    <w:name w:val="Основен текст с отстъп 3 Знак"/>
    <w:qFormat/>
    <w:rPr>
      <w:rFonts w:eastAsia="Malgun Gothic"/>
      <w:sz w:val="16"/>
      <w:szCs w:val="16"/>
    </w:rPr>
  </w:style>
  <w:style w:type="character" w:styleId="Style9">
    <w:name w:val="Основен текст с отстъп Знак"/>
    <w:qFormat/>
    <w:rPr>
      <w:sz w:val="28"/>
    </w:rPr>
  </w:style>
  <w:style w:type="character" w:styleId="11">
    <w:name w:val="Основен текст с отстъп Знак1"/>
    <w:qFormat/>
    <w:rPr>
      <w:b/>
      <w:bCs/>
      <w:sz w:val="24"/>
      <w:szCs w:val="24"/>
    </w:rPr>
  </w:style>
  <w:style w:type="character" w:styleId="Style10">
    <w:name w:val="Горен колонтитул Знак"/>
    <w:qFormat/>
    <w:rPr>
      <w:b/>
      <w:bCs/>
      <w:sz w:val="24"/>
      <w:szCs w:val="24"/>
    </w:rPr>
  </w:style>
  <w:style w:type="character" w:styleId="12">
    <w:name w:val="Горен колонтитул Знак1"/>
    <w:qFormat/>
    <w:rPr>
      <w:sz w:val="24"/>
      <w:szCs w:val="24"/>
    </w:rPr>
  </w:style>
  <w:style w:type="character" w:styleId="Style11">
    <w:name w:val="Долен колонтитул Знак"/>
    <w:qFormat/>
    <w:rPr>
      <w:b/>
      <w:bCs/>
      <w:sz w:val="24"/>
      <w:szCs w:val="24"/>
    </w:rPr>
  </w:style>
  <w:style w:type="character" w:styleId="13">
    <w:name w:val="Долен колонтитул Знак1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бикновен текст Знак"/>
    <w:basedOn w:val="Style6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bCs w:val="fals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3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rFonts w:eastAsia="Malgun Gothic"/>
      <w:b w:val="false"/>
      <w:bCs w:val="false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bCs w:val="false"/>
      <w:sz w:val="28"/>
      <w:szCs w:val="20"/>
      <w:lang w:val="en-US"/>
    </w:rPr>
  </w:style>
  <w:style w:type="paragraph" w:styleId="CharChar">
    <w:name w:val="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5">
    <w:name w:val="Обикновен 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25:00Z</dcterms:created>
  <dc:creator>os</dc:creator>
  <dc:description/>
  <cp:keywords/>
  <dc:language>en-US</dc:language>
  <cp:lastModifiedBy>10</cp:lastModifiedBy>
  <cp:lastPrinted>2015-09-29T14:57:00Z</cp:lastPrinted>
  <dcterms:modified xsi:type="dcterms:W3CDTF">2017-06-05T07:42:00Z</dcterms:modified>
  <cp:revision>134</cp:revision>
  <dc:subject/>
  <dc:title/>
</cp:coreProperties>
</file>